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"/>
        <w:gridCol w:w="925"/>
        <w:gridCol w:w="794"/>
        <w:gridCol w:w="346"/>
        <w:gridCol w:w="1825"/>
        <w:gridCol w:w="557"/>
        <w:gridCol w:w="882"/>
        <w:gridCol w:w="1701"/>
      </w:tblGrid>
      <w:tr>
        <w:trPr/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С</w:t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8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хемы аккредитации</w:t>
            </w:r>
          </w:p>
        </w:tc>
      </w:tr>
      <w:tr>
        <w:trPr/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/>
              <w:t>ISO/IEC 17025</w:t>
            </w:r>
            <w:r>
              <w:rPr>
                <w:lang w:val="ky-KG" w:eastAsia="en-US"/>
              </w:rPr>
              <w:t xml:space="preserve">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26393025"/>
            <w:bookmarkStart w:id="1" w:name="__Fieldmark__0_142639302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>ISO/IEC 17065</w:t>
            </w:r>
            <w:r>
              <w:rPr>
                <w:rFonts w:cs="Times New Roman" w:ascii="Times New Roman" w:hAnsi="Times New Roman"/>
                <w:lang w:val="ky-KG"/>
              </w:rPr>
              <w:t xml:space="preserve">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1_1426393025"/>
            <w:bookmarkStart w:id="3" w:name="__Fieldmark__1_1426393025"/>
            <w:bookmarkEnd w:id="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    </w:t>
            </w:r>
          </w:p>
        </w:tc>
      </w:tr>
      <w:tr>
        <w:trPr/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/>
              <w:t>ISO/IEC 17020</w:t>
            </w:r>
            <w:r>
              <w:rPr>
                <w:lang w:val="ky-KG" w:eastAsia="en-US"/>
              </w:rPr>
              <w:t xml:space="preserve">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26393025"/>
            <w:bookmarkStart w:id="5" w:name="__Fieldmark__2_142639302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>ISO/IEC 17021</w:t>
            </w:r>
            <w:r>
              <w:rPr>
                <w:rFonts w:cs="Times New Roman" w:ascii="Times New Roman" w:hAnsi="Times New Roman"/>
                <w:lang w:val="ky-KG"/>
              </w:rPr>
              <w:t xml:space="preserve">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3_1426393025"/>
            <w:bookmarkStart w:id="7" w:name="__Fieldmark__3_1426393025"/>
            <w:bookmarkEnd w:id="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    </w:t>
            </w:r>
          </w:p>
        </w:tc>
      </w:tr>
      <w:tr>
        <w:trPr/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/>
              <w:t>ISO 15189</w:t>
            </w:r>
            <w:r>
              <w:rPr>
                <w:lang w:val="ky-KG" w:eastAsia="en-US"/>
              </w:rPr>
              <w:t xml:space="preserve">    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26393025"/>
            <w:bookmarkStart w:id="9" w:name="__Fieldmark__4_142639302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>ISO/IEC 17024</w:t>
            </w:r>
            <w:r>
              <w:rPr>
                <w:rFonts w:cs="Times New Roman" w:ascii="Times New Roman" w:hAnsi="Times New Roman"/>
                <w:lang w:val="ky-KG"/>
              </w:rPr>
              <w:t xml:space="preserve">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0" w:name="__Fieldmark__5_1426393025"/>
            <w:bookmarkStart w:id="11" w:name="__Fieldmark__5_1426393025"/>
            <w:bookmarkEnd w:id="1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    </w:t>
            </w:r>
          </w:p>
        </w:tc>
      </w:tr>
      <w:tr>
        <w:trPr/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/>
              <w:t>ISO/IEC 17043</w:t>
            </w:r>
            <w:r>
              <w:rPr>
                <w:lang w:val="ky-KG" w:eastAsia="en-US"/>
              </w:rPr>
              <w:t xml:space="preserve">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26393025"/>
            <w:bookmarkStart w:id="13" w:name="__Fieldmark__6_142639302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>ISO/TS 22003*</w:t>
            </w:r>
            <w:r>
              <w:rPr>
                <w:rFonts w:cs="Times New Roman" w:ascii="Times New Roman" w:hAnsi="Times New Roman"/>
                <w:lang w:val="ky-KG"/>
              </w:rPr>
              <w:t xml:space="preserve">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4" w:name="__Fieldmark__7_1426393025"/>
            <w:bookmarkStart w:id="15" w:name="__Fieldmark__7_1426393025"/>
            <w:bookmarkEnd w:id="1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    </w:t>
            </w:r>
          </w:p>
        </w:tc>
      </w:tr>
      <w:tr>
        <w:trPr/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/>
                <w:lang w:val="ky-KG"/>
              </w:rPr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en-US"/>
              </w:rPr>
              <w:t>OIC/SMIIC2</w:t>
            </w:r>
            <w:r>
              <w:rPr>
                <w:rFonts w:cs="Times New Roman" w:ascii="Times New Roman" w:hAnsi="Times New Roman"/>
                <w:lang w:val="ky-KG"/>
              </w:rPr>
              <w:t xml:space="preserve">:2022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6" w:name="__Fieldmark__8_1426393025"/>
            <w:bookmarkStart w:id="17" w:name="__Fieldmark__8_1426393025"/>
            <w:bookmarkEnd w:id="1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    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Вид работ</w:t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>
                <w:lang w:val="ky-KG" w:eastAsia="en-US"/>
              </w:rPr>
              <w:t xml:space="preserve">Аккредитация (первичная) 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8" w:name="__Fieldmark__9_1426393025"/>
            <w:bookmarkStart w:id="19" w:name="__Fieldmark__9_1426393025"/>
            <w:bookmarkEnd w:id="19"/>
            <w:r/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>
                <w:lang w:val="ky-KG" w:eastAsia="en-US"/>
              </w:rPr>
              <w:t>Переоценка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20" w:name="__Fieldmark__10_1426393025"/>
            <w:bookmarkStart w:id="21" w:name="__Fieldmark__10_1426393025"/>
            <w:bookmarkEnd w:id="21"/>
            <w:r/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Инспекционный контроль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22" w:name="__Fieldmark__11_1426393025"/>
            <w:bookmarkStart w:id="23" w:name="__Fieldmark__11_1426393025"/>
            <w:bookmarkEnd w:id="23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ИК 1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24" w:name="__Fieldmark__12_1426393025"/>
            <w:bookmarkStart w:id="25" w:name="__Fieldmark__12_1426393025"/>
            <w:bookmarkEnd w:id="25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ИК 2</w:t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Повторная проверка (представленные </w:t>
            </w:r>
          </w:p>
          <w:p>
            <w:pPr>
              <w:pStyle w:val="Char"/>
              <w:rPr>
                <w:lang w:val="ky-KG" w:eastAsia="en-US"/>
              </w:rPr>
            </w:pPr>
            <w:r>
              <w:rPr>
                <w:lang w:val="ky-KG" w:eastAsia="en-US"/>
              </w:rPr>
              <w:t>доказательства по выполнению корректирующих действий требуют наблюдения)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26" w:name="__Fieldmark__13_1426393025"/>
            <w:bookmarkStart w:id="27" w:name="__Fieldmark__13_1426393025"/>
            <w:bookmarkEnd w:id="27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>
                <w:lang w:val="ky-KG" w:eastAsia="en-US"/>
              </w:rPr>
              <w:t>Расширение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28" w:name="__Fieldmark__14_1426393025"/>
            <w:bookmarkStart w:id="29" w:name="__Fieldmark__14_1426393025"/>
            <w:bookmarkEnd w:id="29"/>
            <w:r/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lang w:val="ky-KG" w:eastAsia="en-US"/>
              </w:rPr>
              <w:t xml:space="preserve">Внеплановая оценка 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30" w:name="__Fieldmark__15_1426393025"/>
            <w:bookmarkStart w:id="31" w:name="__Fieldmark__15_1426393025"/>
            <w:bookmarkEnd w:id="31"/>
            <w:r/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val="ky-KG" w:eastAsia="en-US"/>
              </w:rPr>
              <w:t>Анализ рисков оценки ООС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Информация полученная от ОО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color w:val="0000CC"/>
                <w:sz w:val="20"/>
                <w:szCs w:val="20"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Факторы риска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Данные, поступившие в К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с момента последней оценки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вх. №, дата, сут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Наличие р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Меры минимизации (при наличии риска)*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>Изменения юридического / фактического адреса ООС, или его удаленных точек.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2" w:name="__Fieldmark__16_1426393025"/>
            <w:bookmarkStart w:id="33" w:name="__Fieldmark__16_1426393025"/>
            <w:bookmarkEnd w:id="3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4" w:name="__Fieldmark__17_1426393025"/>
            <w:bookmarkStart w:id="35" w:name="__Fieldmark__17_1426393025"/>
            <w:bookmarkEnd w:id="3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>Информация о реорганизации / изменении структуры или ликвидации аккредитованного ООС.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6" w:name="__Fieldmark__18_1426393025"/>
            <w:bookmarkStart w:id="37" w:name="__Fieldmark__18_1426393025"/>
            <w:bookmarkEnd w:id="3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8" w:name="__Fieldmark__19_1426393025"/>
            <w:bookmarkStart w:id="39" w:name="__Fieldmark__19_1426393025"/>
            <w:bookmarkEnd w:id="39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адровые изменения, касающиеся конкретной ОА, удаленных точе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(перевод, принятие, увольнение  ключевого персонала)   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40" w:name="__Fieldmark__20_1426393025"/>
            <w:bookmarkStart w:id="41" w:name="__Fieldmark__20_1426393025"/>
            <w:bookmarkEnd w:id="4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42" w:name="__Fieldmark__21_1426393025"/>
            <w:bookmarkStart w:id="43" w:name="__Fieldmark__21_1426393025"/>
            <w:bookmarkEnd w:id="4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зменение основного оборудования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44" w:name="__Fieldmark__22_1426393025"/>
            <w:bookmarkStart w:id="45" w:name="__Fieldmark__22_1426393025"/>
            <w:bookmarkEnd w:id="4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46" w:name="__Fieldmark__23_1426393025"/>
            <w:bookmarkStart w:id="47" w:name="__Fieldmark__23_1426393025"/>
            <w:bookmarkEnd w:id="4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Наличие доп. условий и информация о их выполнении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48" w:name="__Fieldmark__24_1426393025"/>
            <w:bookmarkStart w:id="49" w:name="__Fieldmark__24_1426393025"/>
            <w:bookmarkEnd w:id="49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50" w:name="__Fieldmark__25_1426393025"/>
            <w:bookmarkStart w:id="51" w:name="__Fieldmark__25_1426393025"/>
            <w:bookmarkEnd w:id="5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Данные КЦ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Факторы риска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 xml:space="preserve">Дата и основания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Наличие р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Меры минимизации (при наличии риска)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зменение критериев аккредитации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52" w:name="__Fieldmark__26_1426393025"/>
            <w:bookmarkStart w:id="53" w:name="__Fieldmark__26_1426393025"/>
            <w:bookmarkEnd w:id="5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54" w:name="__Fieldmark__27_1426393025"/>
            <w:bookmarkStart w:id="55" w:name="__Fieldmark__27_1426393025"/>
            <w:bookmarkEnd w:id="5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Жалобы/апелляции поступившие в КЦА, санкции со стороны КЦА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56" w:name="__Fieldmark__28_1426393025"/>
            <w:bookmarkStart w:id="57" w:name="__Fieldmark__28_1426393025"/>
            <w:bookmarkEnd w:id="5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58" w:name="__Fieldmark__29_1426393025"/>
            <w:bookmarkStart w:id="59" w:name="__Fieldmark__29_1426393025"/>
            <w:bookmarkEnd w:id="59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Гибкая облас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(для лабораторий)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60" w:name="__Fieldmark__30_1426393025"/>
            <w:bookmarkStart w:id="61" w:name="__Fieldmark__30_1426393025"/>
            <w:bookmarkEnd w:id="6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62" w:name="__Fieldmark__31_1426393025"/>
            <w:bookmarkStart w:id="63" w:name="__Fieldmark__31_1426393025"/>
            <w:bookmarkEnd w:id="6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>
          <w:trHeight w:val="9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оличество несоответствий в последней оцен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(более 10 высокий риск)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64" w:name="__Fieldmark__32_1426393025"/>
            <w:bookmarkStart w:id="65" w:name="__Fieldmark__32_1426393025"/>
            <w:bookmarkEnd w:id="6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66" w:name="__Fieldmark__33_1426393025"/>
            <w:bookmarkStart w:id="67" w:name="__Fieldmark__33_1426393025"/>
            <w:bookmarkEnd w:id="6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Наличие повторяющихся несоответствий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68" w:name="__Fieldmark__34_1426393025"/>
            <w:bookmarkStart w:id="69" w:name="__Fieldmark__34_1426393025"/>
            <w:bookmarkEnd w:id="69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70" w:name="__Fieldmark__35_1426393025"/>
            <w:bookmarkStart w:id="71" w:name="__Fieldmark__35_1426393025"/>
            <w:bookmarkEnd w:id="7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ky-KG" w:eastAsia="en-US"/>
              </w:rPr>
              <w:t>Проведение повторных или внеплановых оценок в течение цикла аккредитации ООС и по каким процессам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72" w:name="__Fieldmark__36_1426393025"/>
            <w:bookmarkStart w:id="73" w:name="__Fieldmark__36_1426393025"/>
            <w:bookmarkEnd w:id="7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74" w:name="__Fieldmark__37_1426393025"/>
            <w:bookmarkStart w:id="75" w:name="__Fieldmark__37_1426393025"/>
            <w:bookmarkEnd w:id="7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jc w:val="left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ы минимиз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риска: включение в план оценки тех областей аккредитации, которые не предусмотрены картой ИК/переоценки, включение в план оценки нового персонала, новых объектов гибкой области 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Если риска нет, указать “не требуется”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y-KG"/>
              </w:rPr>
              <w:t>Внезапные основания для дистанционной /комбинированной оценки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76" w:name="__Fieldmark__38_1426393025"/>
            <w:bookmarkStart w:id="77" w:name="__Fieldmark__38_1426393025"/>
            <w:bookmarkEnd w:id="7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78" w:name="__Fieldmark__39_1426393025"/>
            <w:bookmarkStart w:id="79" w:name="__Fieldmark__39_1426393025"/>
            <w:bookmarkEnd w:id="79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О/Зав отд.акк. ООС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38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Подпись                                        </w:t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ФИО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vanish/>
          <w:color w:val="FF33CC"/>
          <w:lang w:val="ky-KG"/>
        </w:rPr>
      </w:pPr>
      <w:r>
        <w:rPr>
          <w:vanish/>
          <w:color w:val="FF33CC"/>
          <w:lang w:val="ky-KG"/>
        </w:rPr>
      </w:r>
      <w:bookmarkStart w:id="80" w:name="_Hlk192970952"/>
      <w:bookmarkStart w:id="81" w:name="_Hlk192970952"/>
      <w:bookmarkEnd w:id="81"/>
    </w:p>
    <w:p>
      <w:pPr>
        <w:pStyle w:val="Normal"/>
        <w:tabs>
          <w:tab w:val="clear" w:pos="708"/>
          <w:tab w:val="center" w:pos="4677" w:leader="none"/>
          <w:tab w:val="left" w:pos="5076" w:leader="none"/>
        </w:tabs>
        <w:rPr>
          <w:color w:val="FF33CC"/>
        </w:rPr>
      </w:pPr>
      <w:bookmarkStart w:id="82" w:name="_Hlk192970952"/>
      <w:bookmarkEnd w:id="82"/>
      <w:r>
        <w:rPr>
          <w:color w:val="FF33CC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3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12.0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1</w:t>
          </w:r>
          <w:r>
            <w:rPr>
              <w:rFonts w:cs="Times New Roman" w:ascii="Times New Roman" w:hAnsi="Times New Roman"/>
              <w:color w:val="0000FF"/>
              <w:sz w:val="20"/>
            </w:rPr>
            <w:t>.20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2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2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4"/>
      <w:gridCol w:w="1765"/>
      <w:gridCol w:w="4374"/>
      <w:gridCol w:w="2523"/>
    </w:tblGrid>
    <w:tr>
      <w:trPr/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drawing>
              <wp:inline distT="0" distB="0" distL="0" distR="0">
                <wp:extent cx="461010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 xml:space="preserve">Кыргызский </w:t>
          </w:r>
        </w:p>
        <w:p>
          <w:pPr>
            <w:pStyle w:val="Char"/>
            <w:rPr/>
          </w:pPr>
          <w:r>
            <w:rPr/>
            <w:t>центр</w:t>
          </w:r>
        </w:p>
        <w:p>
          <w:pPr>
            <w:pStyle w:val="Char"/>
            <w:rPr/>
          </w:pPr>
          <w:r>
            <w:rPr/>
            <w:t>аккредитации</w:t>
          </w:r>
        </w:p>
      </w:tc>
      <w:tc>
        <w:tcPr>
          <w:tcW w:w="4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har"/>
            <w:jc w:val="center"/>
            <w:rPr/>
          </w:pPr>
          <w:r>
            <w:rPr/>
            <w:t>Анализ рисков оценки ООС</w:t>
          </w:r>
        </w:p>
      </w:tc>
      <w:tc>
        <w:tcPr>
          <w:tcW w:w="25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t>Ф.КЦА-ПА3ООС.А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27:00Z</dcterms:created>
  <dc:creator>User</dc:creator>
  <dc:description/>
  <cp:keywords/>
  <dc:language>en-US</dc:language>
  <cp:lastModifiedBy>User</cp:lastModifiedBy>
  <dcterms:modified xsi:type="dcterms:W3CDTF">2026-01-06T05:41:00Z</dcterms:modified>
  <cp:revision>18</cp:revision>
  <dc:subject/>
  <dc:title>№</dc:title>
</cp:coreProperties>
</file>